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rial Unicode MS"/>
          <w:b/>
          <w:caps/>
          <w:sz w:val="28"/>
          <w:szCs w:val="28"/>
        </w:rPr>
        <w:t>КУЗНЕЦ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rial Unicode MS"/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4.2025                                                    №43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знецовк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>Об утверждении отчета об исполнении бюджета Кузнецовского сельсовета Баганского района Новосибирской област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 1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 администрация Кузнецовского сельсовета Баганского района Новосибир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отчет об исполнении бюджета Кузнецовского сельсовета Баганского района Новосибирской области за 1 кварт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опубликовать в периодическом печатном издании «Бюллетень органов местного самоуправления Кузнецовского сельсовета» и на сайте администрации Кузнец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kuznetsovka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 xml:space="preserve">.ru.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 А.М.Даций</w:t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ранова Галина Яковлевна</w:t>
      </w:r>
    </w:p>
    <w:p>
      <w:pPr>
        <w:pStyle w:val="Normal"/>
        <w:jc w:val="both"/>
        <w:rPr/>
      </w:pPr>
      <w:r>
        <w:rPr/>
        <w:t>32-130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2.04.2025  № 43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878"/>
        <w:gridCol w:w="1715"/>
        <w:gridCol w:w="1675"/>
        <w:gridCol w:w="1292"/>
        <w:gridCol w:w="1778"/>
      </w:tblGrid>
      <w:tr>
        <w:trPr>
          <w:trHeight w:val="322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13 016,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2 800,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20 216,23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 330,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567,4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85 314,92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27,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524,10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527,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524,10</w:t>
            </w:r>
          </w:p>
        </w:tc>
      </w:tr>
      <w:tr>
        <w:trPr>
          <w:trHeight w:val="361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 7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 175,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 524,10</w:t>
            </w:r>
          </w:p>
        </w:tc>
      </w:tr>
      <w:tr>
        <w:trPr>
          <w:trHeight w:val="416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8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 в части налога, относящейся к налоговой базе, указанной в пункет 62 статьи 210 Налогового кодекса РФ, не превышающей 5 миллионов руб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210 01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16,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183,50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16,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183,50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816,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183,50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2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31,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68,55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 649,31</w:t>
            </w:r>
          </w:p>
        </w:tc>
      </w:tr>
      <w:tr>
        <w:trPr>
          <w:trHeight w:val="69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50,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49,31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080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19,24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10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0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19,24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0,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19,24</w:t>
            </w:r>
          </w:p>
        </w:tc>
      </w:tr>
      <w:tr>
        <w:trPr>
          <w:trHeight w:val="69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92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08,00</w:t>
            </w:r>
          </w:p>
        </w:tc>
      </w:tr>
      <w:tr>
        <w:trPr>
          <w:trHeight w:val="13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92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08,00</w:t>
            </w:r>
          </w:p>
        </w:tc>
      </w:tr>
      <w:tr>
        <w:trPr>
          <w:trHeight w:val="13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92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08,00</w:t>
            </w:r>
          </w:p>
        </w:tc>
      </w:tr>
      <w:tr>
        <w:trPr>
          <w:trHeight w:val="114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5 10 0000 1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92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08,00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30,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30,77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00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30,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30,77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30 1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30,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230,77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2 685,5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438 232,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44 452,87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82 685,5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8 232,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44 452,87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2 02 10000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6 379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 611,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4 767,56</w:t>
            </w:r>
          </w:p>
        </w:tc>
      </w:tr>
      <w:tr>
        <w:trPr>
          <w:trHeight w:val="69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6001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6 379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 611,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4 767,56</w:t>
            </w:r>
          </w:p>
        </w:tc>
      </w:tr>
      <w:tr>
        <w:trPr>
          <w:trHeight w:val="69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16001 1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6 379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 611,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4 767,56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000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1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00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66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4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 020,00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1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56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4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920,00</w:t>
            </w:r>
          </w:p>
        </w:tc>
      </w:tr>
      <w:tr>
        <w:trPr>
          <w:trHeight w:val="91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1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56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640,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 920,00</w:t>
            </w:r>
          </w:p>
        </w:tc>
      </w:tr>
      <w:tr>
        <w:trPr>
          <w:trHeight w:val="300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5 338,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 981,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 357,62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 625 338,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 981,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 357,62</w:t>
            </w:r>
          </w:p>
        </w:tc>
      </w:tr>
      <w:tr>
        <w:trPr>
          <w:trHeight w:val="465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10 0000 1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25 338,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 981,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78 357,6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919"/>
        <w:gridCol w:w="1807"/>
        <w:gridCol w:w="1764"/>
        <w:gridCol w:w="1358"/>
        <w:gridCol w:w="1874"/>
      </w:tblGrid>
      <w:tr>
        <w:trPr>
          <w:trHeight w:val="322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по бюджетной классификаци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9 477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 746,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0 731,84</w:t>
            </w:r>
          </w:p>
        </w:tc>
      </w:tr>
      <w:tr>
        <w:trPr>
          <w:trHeight w:val="24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сбалансированности местных бюдже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1 0 01 7051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 678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602,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 075,74</w:t>
            </w:r>
          </w:p>
        </w:tc>
      </w:tr>
      <w:tr>
        <w:trPr>
          <w:trHeight w:val="9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1 0 01 70510 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 678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602,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 075,74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1 0 01 70510 1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2 678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602,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3 075,74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2 01 0 01 70510 1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815,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02 01 0 01 70510 1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787,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сбалансированности местных бюдже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01 0 01 7051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 307,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6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 090,55</w:t>
            </w:r>
          </w:p>
        </w:tc>
      </w:tr>
      <w:tr>
        <w:trPr>
          <w:trHeight w:val="9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01 0 01 70510 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2 307,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6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 090,55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01 0 01 70510 1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742 307,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216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 090,55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01 0 01 70510 1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 385,9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01 0 01 70510 1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830,8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05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59,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4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44,32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0500 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59,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4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44,32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0500 5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459,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14,7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44,32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 999,7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 074,2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925,58</w:t>
            </w:r>
          </w:p>
        </w:tc>
      </w:tr>
      <w:tr>
        <w:trPr>
          <w:trHeight w:val="9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741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179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561,76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1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741,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3 179,6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561,76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1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909,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1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69,6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35,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02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32,82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35,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02,5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832,82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2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2,9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2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257,5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2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62,0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23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2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531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8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23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692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531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8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24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04 99 0 00 04190 8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иных платеж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04190 85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7019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7019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4 99 0 00 7019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6 99 0 00 005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6 99 0 00 00500 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6 99 0 00 00500 5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99 0 00 0419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99 0 00 0419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99 0 00 04190 8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99 0 00 1403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99 0 00 1403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07 99 0 00 14030 8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544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1 01 0 01 2055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1 01 0 01 2055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1 01 0 01 20550 87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01 0 01 0419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01 0 01 0419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01 0 01 0419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7,33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еспечение сбалансированности местных бюджет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01 0 01 7051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8 763,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108,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 655,23</w:t>
            </w:r>
          </w:p>
        </w:tc>
      </w:tr>
      <w:tr>
        <w:trPr>
          <w:trHeight w:val="9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01 0 01 70510 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8 763,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108,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 655,23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01 0 01 70510 1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08 763,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 108,4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3 655,23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01 0 01 70510 1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295,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01 0 01 70510 1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13,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2 402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512,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 890,06</w:t>
            </w:r>
          </w:p>
        </w:tc>
      </w:tr>
      <w:tr>
        <w:trPr>
          <w:trHeight w:val="9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759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279,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480,28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1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 759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279,0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480,28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учрежд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1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039,7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11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 239,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521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5,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755,78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521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765,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 755,78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2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07,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2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95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2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4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8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22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54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13 99 0 00 04190 85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8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99 0 00 5118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 56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49,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310,24</w:t>
            </w:r>
          </w:p>
        </w:tc>
      </w:tr>
      <w:tr>
        <w:trPr>
          <w:trHeight w:val="9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99 0 00 51180 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12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49,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870,24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99 0 00 51180 1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12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49,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870,24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99 0 00 51180 12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86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99 0 00 51180 1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63,7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99 0 00 5118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0,0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203 99 0 00 5118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44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01 0 01 0419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0,0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01 0 01 0419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0,0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01 0 01 0419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 0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0 0 02 7024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0 0 02 7024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0 0 02 7024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307,69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0 0 02 S024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92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92,31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0 0 02 S024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92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92,31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310 20 0 02 S024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92,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 692,31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99 0 00 196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45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45,88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99 0 00 1960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45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45,88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409 99 0 00 1960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45,8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045,88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04 0 01 0001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84,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2,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22,6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04 0 01 0001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84,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2,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22,6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04 0 01 0001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84,8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2,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622,6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04 0 01 00010 2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2,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15 1 00 0015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41,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0,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31,78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15 1 00 0015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41,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0,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31,78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15 1 00 0015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41,9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0,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31,78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15 1 00 00150 2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10,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 0 02 0002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496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96,75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 0 02 0002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496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96,75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 0 02 0002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 496,7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896,75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503 26 0 02 00020 2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5 99 0 00 0419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5 99 0 00 0419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5 99 0 00 0419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705 99 0 00 04190 2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8 0 01 4119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245,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 677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568,01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8 0 01 41190 2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590,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8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582,01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8 0 01 41190 2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590,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8,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582,01</w:t>
            </w:r>
          </w:p>
        </w:tc>
      </w:tr>
      <w:tr>
        <w:trPr>
          <w:trHeight w:val="46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8 0 01 41190 2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96,8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8 0 01 41190 24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36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упка энергетических ресур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8 0 01 41190 2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75,3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8 0 01 41190 8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655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69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986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8 0 01 41190 8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655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69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986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08 0 01 41190 85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69,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99 0 00 005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 517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379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 138,29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99 0 00 00500 5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 517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379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 138,29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01 99 0 00 00500 54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7 517,7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 379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 138,29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01 0 01 9101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8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38,5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61,48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01 0 01 91010 3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8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38,5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61,48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01 0 01 91010 3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 8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38,5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 261,48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001 01 0 01 91010 3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538,5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5 13 0 01 1219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9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5 13 0 01 12190 1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05 13 0 01 12190 1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 бюджета (дефицит / профицит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 461,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054,0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Источники финансирования дефицита бюджет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947"/>
        <w:gridCol w:w="2010"/>
        <w:gridCol w:w="1826"/>
        <w:gridCol w:w="1679"/>
        <w:gridCol w:w="1665"/>
      </w:tblGrid>
      <w:tr>
        <w:trPr>
          <w:trHeight w:val="257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461,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 054,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515,61</w:t>
            </w:r>
          </w:p>
        </w:tc>
      </w:tr>
      <w:tr>
        <w:trPr>
          <w:trHeight w:val="24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ешнего финансирования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461,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 054,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515,61</w:t>
            </w:r>
          </w:p>
        </w:tc>
      </w:tr>
      <w:tr>
        <w:trPr>
          <w:trHeight w:val="46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461,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4 054,0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515,61</w:t>
            </w:r>
          </w:p>
        </w:tc>
      </w:tr>
      <w:tr>
        <w:trPr>
          <w:trHeight w:val="28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713 016,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92 800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713 016,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92 800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713 016,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92 800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713 016,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92 800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 713 016,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92 800,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9 477,8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 746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9 477,8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 746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9 477,8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 746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9 477,8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 746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59 477,8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8 746,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с отступом Знак"/>
    <w:basedOn w:val="Style1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Xl195">
    <w:name w:val="xl195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pacing w:before="280" w:after="280"/>
    </w:pPr>
    <w:rPr>
      <w:rFonts w:ascii="Arial CYR" w:hAnsi="Arial CYR" w:cs="Arial CYR"/>
      <w:color w:val="00000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3:53:00Z</dcterms:created>
  <dc:creator>bokova</dc:creator>
  <dc:description/>
  <cp:keywords/>
  <dc:language>en-US</dc:language>
  <cp:lastModifiedBy>Кирилл</cp:lastModifiedBy>
  <cp:lastPrinted>2025-01-17T16:47:00Z</cp:lastPrinted>
  <dcterms:modified xsi:type="dcterms:W3CDTF">2025-07-22T03:53:00Z</dcterms:modified>
  <cp:revision>2</cp:revision>
  <dc:subject/>
  <dc:title/>
</cp:coreProperties>
</file>